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30"/>
        <w:rPr/>
      </w:pPr>
      <w:r>
        <w:rPr>
          <w:rFonts w:cs="Arial" w:ascii="Arial" w:hAnsi="Arial"/>
          <w:b/>
          <w:bCs/>
          <w:sz w:val="40"/>
          <w:szCs w:val="40"/>
        </w:rPr>
        <w:t>5MB3F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200650</wp:posOffset>
            </wp:positionH>
            <wp:positionV relativeFrom="paragraph">
              <wp:posOffset>128905</wp:posOffset>
            </wp:positionV>
            <wp:extent cx="617220" cy="1004570"/>
            <wp:effectExtent l="0" t="0" r="0" b="0"/>
            <wp:wrapNone/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aper 3F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67325</wp:posOffset>
                </wp:positionH>
                <wp:positionV relativeFrom="paragraph">
                  <wp:posOffset>18415</wp:posOffset>
                </wp:positionV>
                <wp:extent cx="752475" cy="981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981000"/>
                          <a:chOff x="0" y="0"/>
                          <a:chExt cx="752400" cy="98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240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5pt;margin-top:1.45pt;width:59.25pt;height:77.25pt" coordorigin="8295,29" coordsize="1185,1545">
                <v:rect id="shape_0" stroked="f" o:allowincell="f" style="position:absolute;left:8295;top:29;width:1184;height:154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72"/>
          <w:szCs w:val="72"/>
        </w:rPr>
        <w:t>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36"/>
          <w:szCs w:val="36"/>
        </w:rPr>
        <w:t>Mock Pap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30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 xml:space="preserve">each </w:t>
      </w:r>
      <w:r>
        <w:rPr>
          <w:rFonts w:cs="Arial" w:ascii="Arial" w:hAnsi="Arial"/>
          <w:sz w:val="24"/>
          <w:szCs w:val="24"/>
        </w:rPr>
        <w:t xml:space="preserve">question are shown in bracket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1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>= 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eastAsia="TimesNewRomanPS-ItalicMT"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-ItalicMT" w:ascii="TimesNewRomanPS-ItalicMT" w:hAnsi="TimesNewRomanPS-ItalicMT"/>
          <w:i/>
          <w:iCs/>
        </w:rPr>
        <w:tab/>
        <w:tab/>
        <w:tab/>
        <w:tab/>
        <w:tab/>
        <w:tab/>
        <w:tab/>
        <w:t xml:space="preserve">  </w:t>
        <w:tab/>
      </w:r>
      <w:r>
        <w:rPr>
          <w:rFonts w:cs="TimesNewRomanPS-ItalicMT" w:ascii="TimesNewRomanPS-ItalicMT" w:hAnsi="TimesNewRomanPS-ItalicMT"/>
          <w:i/>
          <w:lang w:val="en-US" w:eastAsia="en-US"/>
        </w:rPr>
        <w:drawing>
          <wp:inline distT="0" distB="0" distL="0" distR="0">
            <wp:extent cx="1590675" cy="106680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33800</wp:posOffset>
            </wp:positionH>
            <wp:positionV relativeFrom="paragraph">
              <wp:posOffset>74295</wp:posOffset>
            </wp:positionV>
            <wp:extent cx="1933575" cy="1295400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Here are seven triangles drawn on a square gri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486275" cy="36480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wo of the triangles are congruen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 xml:space="preserve">Write down the letters of thes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wo </w:t>
      </w:r>
      <w:r>
        <w:rPr>
          <w:rFonts w:cs="Times New Roman" w:ascii="Times New Roman" w:hAnsi="Times New Roman"/>
          <w:color w:val="000000"/>
          <w:sz w:val="24"/>
          <w:szCs w:val="24"/>
        </w:rPr>
        <w:t>triangl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 and 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an enlargement of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rite down the scale factor of this enlargemen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333500</wp:posOffset>
            </wp:positionH>
            <wp:positionV relativeFrom="paragraph">
              <wp:posOffset>1270</wp:posOffset>
            </wp:positionV>
            <wp:extent cx="1476375" cy="9334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re is a polygon.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Write down the mathematical name of this polyg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34315</wp:posOffset>
                </wp:positionV>
                <wp:extent cx="59340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45pt" to="467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3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Change 4 metres into centi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centimetr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Change 3500 grams into kilogram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 kilogram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67.2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Complete this bil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8"/>
                <w:szCs w:val="48"/>
              </w:rPr>
              <w:t>Pete’s Paint Shop</w:t>
            </w:r>
          </w:p>
        </w:tc>
      </w:tr>
      <w:tr>
        <w:trPr>
          <w:trHeight w:val="48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umber of item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sts of one it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ll of wallpap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7.5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37.50</w:t>
            </w:r>
          </w:p>
        </w:tc>
      </w:tr>
      <w:tr>
        <w:trPr>
          <w:trHeight w:val="48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intbrus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2.4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........................</w:t>
            </w:r>
          </w:p>
        </w:tc>
      </w:tr>
      <w:tr>
        <w:trPr>
          <w:trHeight w:val="48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n of pain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.......................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17.90</w:t>
            </w:r>
          </w:p>
        </w:tc>
      </w:tr>
      <w:tr>
        <w:trPr>
          <w:trHeight w:val="48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 cos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........................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9340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67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Jane knits woollen squares to make blank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ne knit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0 squares to make a small blanke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63 squares to make a medium blanke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08 squares to make a large blanke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ne needs to make 3 small blankets and 2 large blank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has already knitted 205 woollen squa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w many more squares does Jane need to knit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squar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59340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67.2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5172075" cy="22764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  mirror lin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ct the shaded shape in the mirror li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59340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95pt" to="467.2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1 mark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r and Mrs King take their 3 children to the cinema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tbl>
      <w:tblPr>
        <w:tblW w:w="2310" w:type="dxa"/>
        <w:jc w:val="left"/>
        <w:tblInd w:w="3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ult ticket £6.95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ild ticket £4.50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r King pays for 2 adult tickets and 3 child tick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pays with two £20 not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w much change should he get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 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59340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467.2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 xml:space="preserve">7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(a)</w:t>
        <w:tab/>
        <w:t>Solve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= 3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s-E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(b)</w:t>
        <w:tab/>
        <w:t xml:space="preserve">Solv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+ 9 = 1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= .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c)</w:t>
        <w:tab/>
        <w:t>Solve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>+ 8 = 3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9340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67.2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ike buys some cakes to sell at his school fet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ke buys 10 packets of cak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re are 12 cakes in each packe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packet of cakes costs £1.5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ke sells the cakes for 75p eac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 the end of the school fete Mike has 26 cakes lef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Mike’s total prof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59340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67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 xml:space="preserve">Write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as a decim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rite 0.7 as a fracti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c)</w:t>
        <w:tab/>
        <w:t>Write 40 as a fraction of 12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Give your fraction in its simplest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43205</wp:posOffset>
                </wp:positionV>
                <wp:extent cx="59340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5pt" to="467.2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4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Hamid uses his van to deliver crates to factori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crate has a weight of 52 k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greatest total weight of crates that Hamid can put in his van is 700 k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mid has to deliver 40 of these crates to a factor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w many deliveries does Hamid need to mak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9340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67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295775" cy="13716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ke an accurate drawing of this tri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li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B </w:t>
      </w:r>
      <w:r>
        <w:rPr>
          <w:rFonts w:cs="Times New Roman" w:ascii="Times New Roman" w:hAnsi="Times New Roman"/>
          <w:color w:val="000000"/>
          <w:sz w:val="24"/>
          <w:szCs w:val="24"/>
        </w:rPr>
        <w:t>has been drawn for you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3381375" cy="2952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59340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4pt" to="467.2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 xml:space="preserve">Work out the value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e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 </w:t>
      </w:r>
      <w:r>
        <w:rPr>
          <w:rFonts w:cs="Times New Roman" w:ascii="Times New Roman" w:hAnsi="Times New Roman"/>
          <w:color w:val="000000"/>
          <w:sz w:val="24"/>
          <w:szCs w:val="24"/>
        </w:rPr>
        <w:t>=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+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 xml:space="preserve">Work out the value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e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5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 </w:t>
      </w:r>
      <w:r>
        <w:rPr>
          <w:rFonts w:cs="Times New Roman" w:ascii="Times New Roman" w:hAnsi="Times New Roman"/>
          <w:color w:val="000000"/>
          <w:sz w:val="24"/>
          <w:szCs w:val="24"/>
        </w:rPr>
        <w:t>= 8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2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9340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467.2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table shows some temperatures in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 changed into temperatures in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</w:rPr>
        <w:t>F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460" w:type="dxa"/>
        <w:jc w:val="left"/>
        <w:tblInd w:w="1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20"/>
        <w:gridCol w:w="1120"/>
        <w:gridCol w:w="1120"/>
      </w:tblGrid>
      <w:tr>
        <w:trPr>
          <w:trHeight w:val="48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mperature in °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mperature in °F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On the grid, use the information in the table to draw a line graph for changing between temperatures in °C and temperatures in °F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drawing>
          <wp:inline distT="0" distB="0" distL="0" distR="0">
            <wp:extent cx="5324475" cy="50006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Use your graph to chang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i)</w:t>
        <w:tab/>
        <w:t>35 °C into °F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°F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ii) 64 °F into °C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 °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56540</wp:posOffset>
                </wp:positionV>
                <wp:extent cx="59340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2pt" to="467.2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3 is 4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On the grid, show how this shape will tessellat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You should draw at leas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ix </w:t>
      </w:r>
      <w:r>
        <w:rPr>
          <w:rFonts w:cs="Times New Roman" w:ascii="Times New Roman" w:hAnsi="Times New Roman"/>
          <w:color w:val="000000"/>
          <w:sz w:val="24"/>
          <w:szCs w:val="24"/>
        </w:rPr>
        <w:t>more shap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4067175" cy="225742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9340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67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James uses this rule to work out how long it will take to cook a turke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198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8"/>
      </w:tblGrid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me (in minutes) = Weight of turkey (in kg) × 20 + 80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mes has a 5 kg turke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Work out how long, in minutes, it will take to cook the turke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 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e has a different turke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used the same rule to work out that her turkey will take 4 hours to cook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ork out the weight of Sue’s turke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g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297815</wp:posOffset>
                </wp:positionV>
                <wp:extent cx="59340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5pt" to="467.2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5 is 5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16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gela ha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swe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mie has 9 more sweets than Angela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randa has 3 times as many sweets as Angela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y have a total of 49 swe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w many sweets does Jamie hav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6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340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2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Use your calculator to work out 18.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</m:oMath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ite down all the figures from your calculator displa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give your answer as a decim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33045</wp:posOffset>
                </wp:positionV>
                <wp:extent cx="59340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5pt" to="467.2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7 is 2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diagram shows a triangular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914775" cy="188595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cross-section of the prism is a right-angled tri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the grid of centimetre squares, draw an accurate net of the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939155" cy="554926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59340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467.2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8 is 3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71875" cy="220027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radius of the circle is 5.8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area of the circ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correct to 1 decimal pla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9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9340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67.2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holiday costs £840 plus 20% VA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lculate the total cost of the holida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 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76860</wp:posOffset>
                </wp:positionV>
                <wp:extent cx="59340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8pt" to="467.2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0 is 3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diagram shows a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00575" cy="269557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volume of the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1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9340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67.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2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Wheat biscuits of the same size can be bought in large boxes, medium boxes and small box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arge box costs £3.69 and contains 48 biscui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edium box costs £1.78 and contains 24 biscui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mall box costs £1.14 and contains 12 biscui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ich size of box is the best value for money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plain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2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59340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467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diagram shows an accurate scale drawing of two towns, Middleton and Newtow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095875" cy="70485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ale: 1 cm to 2 k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new shopping centre is going to be buil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hopping centre will b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ess than 12 km from Middleton and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ess than 15 km from Newtow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the diagram, shade the region where the shopping centre can be buil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3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9340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67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019675" cy="487680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 xml:space="preserve">Rotate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>90° clockwise about the point (0, 0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190875" cy="34290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Describe fully the single transformation which maps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to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4 is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34075" cy="0"/>
                <wp:effectExtent l="0" t="19050" r="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2pt,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80 MARKS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9"/>
      <w:footerReference w:type="firs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41:00Z</dcterms:created>
  <dc:creator>cummingg</dc:creator>
  <dc:description/>
  <cp:keywords/>
  <dc:language>en-US</dc:language>
  <cp:lastModifiedBy>cummingg</cp:lastModifiedBy>
  <dcterms:modified xsi:type="dcterms:W3CDTF">2011-07-11T13:30:00Z</dcterms:modified>
  <cp:revision>3</cp:revision>
  <dc:subject/>
  <dc:title>Answer all questions</dc:title>
</cp:coreProperties>
</file>